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MANDA DI ISCRIZION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 Dirigente Scolastico</w:t>
      </w:r>
    </w:p>
    <w:p>
      <w:pPr>
        <w:pStyle w:val="Normal"/>
        <w:jc w:val="center"/>
        <w:rPr/>
      </w:pPr>
      <w:r>
        <w:rPr/>
        <w:t>FRANK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_l_ sottoscritt_ ___________________________________________________________________          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padre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madre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tutore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</w:t>
            </w:r>
            <w:r>
              <w:rPr>
                <w:sz w:val="16"/>
              </w:rPr>
              <w:t>(Cognome e Nom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'alunn_ 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</w:t>
            </w:r>
            <w:r>
              <w:rPr>
                <w:sz w:val="16"/>
              </w:rPr>
              <w:t xml:space="preserve">(Cognome e Nome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IE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'iscrizione dell_ stess_ alla classe ________ sede di ___________________________ per l'anno scolastico 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al fine dichiara, in base alle norme sullo snellimento dell'attività amministrativa e consapevole delle responsabilità cui va incontro in caso di dichiarazione non corrispondente al vero, 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'alunn_ _____________________________________________________________  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</w:t>
            </w:r>
            <w:r>
              <w:rPr>
                <w:sz w:val="16"/>
              </w:rPr>
              <w:t>(Cognome e Nome)                                                                           (Codice Fisc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è nat_ a ________________________________________________________________  il 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è cittadin_   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 italiano 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 altro (indicare quale) 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è residente a _____________________________________(Prov. _____) in Via/Piazza 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ene dalla scuola __________________________________________________ ove ha frequentato la classe _______________/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 conseguito il diploma ________________________________________________ con giudizio di 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gua straniera studiata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 la propria famiglia convivente è composta da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  _______________________ ______________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  _______________________ ______________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  _______________________ ______________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  _______________________ ______________ 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  _______________________ ______________ _________________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</w:t>
            </w:r>
            <w:r>
              <w:rPr>
                <w:sz w:val="16"/>
              </w:rPr>
              <w:t xml:space="preserve">(Cognome e Nome)                                                               (Luogo di nascita)                      (Data di nascita)  </w:t>
            </w: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118860" cy="45891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58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</w:rPr>
              <w:t xml:space="preserve">         (Grado di parentel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È stato sottoposto alle vaccinazioni obbligatorie   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si    </w:t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 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Il reddito imponibile (rilevabile dall'ultima dichiarazione dei redditi) del nucleo familiare è di Lit. 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Dichiarazione da rilasciare dolo ove ricorrano le condizioni per usufruire dell'esonero delle tasse scolastiche o di altre agevolazioni previst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__________________________                                            Firma 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</w:rPr>
              <w:t xml:space="preserve">Firma di autocertificazione (Leggi 15/98 127/97131/98) da sottoscrivere   </w:t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16"/>
              </w:rPr>
              <w:t>Al momento della presentazione della domanda all'impiegato della scuol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l sottoscritto dichiara di essere consapevole che la scuola può utilizzare i dati contenuti nella presente autocertificazione esclusivamente nell'ambito e per i fini istituzionali propri della Pubblica Amministrazio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Legge 31.12.1998 n.675 "Tutela della privacy" - art.27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ta _____________________________                                                                                               Firma 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nno 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 l _ sottoscritto/a inoltre, sulla base delle opportunità educative offerte dalla scuola, consapevole dei vincoli organizzativi esistenti che non permettono l'accettazione piena di tutte le richieste e dei criteri fissati dal Consiglio d'Istituto, chiede che _ l_ propri_ figli_ possa, in ordine preferenziale essere assegnato a classi con la organizzazione/caratteristica di seguito indicat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po normale Ingles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empo prolungato Inglese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</w:rPr>
              <w:t xml:space="preserve"> Mensa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</w:rPr>
              <w:t xml:space="preserve"> Nuo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linguismo Francese/Inglese  Legge 4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linguismo Francese/Inglese art.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___________                          Firma del Genitore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Modulo per l'esercizio di scegliere se avvalersi o non avvalersi 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ll'insegnamento della religione cattolica per l'anno scolastico __________/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no 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messo che lo Stato assicura l'insegnamento della religione cattolica nelle scuole di ogni ordine e grado in conformità all'accordo che apporta modifiche al Concordato Lateranense (art. 9.2) il presente modulo costituisce richiesta dell'autorità scolastica in ordine all'esercizio del diritto di scegliere se avvalersi o non avvalersi dell'insegnamento della religione cattolica. La scelta operata all'atto dell'iscrizione ha effetto per l'intero anno scolastico cui si riferis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elta di avvalersi dell'insegnamento della religione cattolica         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elta di non avvalersi dell'insegnamento della religione cattolica  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Genitore o chi esercita la potestà per gli alunni delle Scuole Materne, Elementari e Medie (se minorenni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Studente (se maggiorenne o comunque frequentante un istituto secondario superior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ancellare la voce che non si utilizz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Art.9 dell'Accordo, con protocollo addizionale, tra la Repubblica Italiana e la Santa Sede firmato il 18.2.1984 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tificato con la legge 25.3.1985, n.121, che apporta modificazioni al Concordato Lateranense dell'11.2.1929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"La Repubblica Italiana, riconoscendo il valore della cultura religiosa e tenendo conto che i principi del cattolicesimo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anno parte del patrimonio storico del popolo italiano, continuerà ad assicurare, nel quadro delle finalità della scuol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'insegnamento della religione cattolica nelle scuole pubbliche non universitarie di ogni ordine e grado. Nel rispetto dell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ibertà di coscienza e della responsabilità educativa dei genitori, è garantito a ciascuno il diritto di scegliere se avvalersi o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non avvalersi di detto insegnamento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ll'atto dell'iscrizione gli studenti o i loro genitori eserciteranno tale diritto, su richiesta dell'autorità scolastica, senza che la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oro scelta possa dar luogo ad alcuna forma di discriminazione".</w:t>
      </w:r>
    </w:p>
    <w:sectPr>
      <w:type w:val="nextPage"/>
      <w:pgSz w:w="11906" w:h="16838"/>
      <w:pgMar w:left="1134" w:right="1134" w:gutter="0" w:header="0" w:top="1418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48:00Z</dcterms:created>
  <dc:creator>gloria mattielli</dc:creator>
  <dc:description/>
  <dc:language>en-US</dc:language>
  <cp:lastModifiedBy>gloria mattielli</cp:lastModifiedBy>
  <dcterms:modified xsi:type="dcterms:W3CDTF">2001-06-07T09:12:00Z</dcterms:modified>
  <cp:revision>6</cp:revision>
  <dc:subject/>
  <dc:title>DOMANDA DI ISCRIZIONE</dc:title>
</cp:coreProperties>
</file>